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usan Herring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Herr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Virgin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so GREAT about these America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keepNext w:val="true"/>
              <w:rPr/>
            </w:pPr>
            <w:r>
              <w:rPr>
                <w:lang w:val="en-US" w:eastAsia="en-US"/>
              </w:rPr>
              <w:t>2</w:t>
            </w:r>
            <w:r>
              <w:rPr>
                <w:vertAlign w:val="superscript"/>
                <w:lang w:val="en-US" w:eastAsia="en-US"/>
              </w:rPr>
              <w:t>nd</w:t>
            </w:r>
            <w:r>
              <w:rPr>
                <w:lang w:val="en-US" w:eastAsia="en-US"/>
              </w:rPr>
              <w:t xml:space="preserve"> grade Social Studies –contributions of great America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0 minute class times over a 2-3 week period</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SOLNumber"/>
              <w:keepNext w:val="true"/>
              <w:rPr>
                <w:lang w:val="en-US" w:eastAsia="en-US"/>
              </w:rPr>
            </w:pPr>
            <w:r>
              <w:rPr>
                <w:lang w:val="en-US" w:eastAsia="en-US"/>
              </w:rPr>
              <w:t>2.11</w:t>
              <w:tab/>
              <w:t>The student will identify George Washington, Abraham Lincoln, Susan B. Anthony, Helen Keller, Jackie Robinson, and Martin Luther King, Jr. as Americans whose contributions improved the lives of other Americans. (From the Virginia Dept. of Education Standards of   Learn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use a variety of media and formats to communicate information and ideas effectively to multiple audiences. (From the Virginia Dept. of Education Computer/Technology Standards of Learn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person “gr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mon qualities do “great” Americans sha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racteristics do George Washington, Abraham Lincoln, Martin Luther King, Jr., Jackie Robinson, Susan B. Anthony, and Helen Keller share which defines them as “great” Americans?</w:t>
            </w:r>
          </w:p>
          <w:p>
            <w:pPr>
              <w:pStyle w:val="Normal"/>
              <w:spacing w:before="60" w:after="60"/>
              <w:rPr>
                <w:rFonts w:ascii="Verdana" w:hAnsi="Verdana" w:cs="Arial"/>
                <w:bCs/>
                <w:sz w:val="20"/>
              </w:rPr>
            </w:pPr>
            <w:r>
              <w:rPr>
                <w:rFonts w:cs="Arial" w:ascii="Verdana" w:hAnsi="Verdana"/>
                <w:bCs/>
                <w:sz w:val="20"/>
              </w:rPr>
              <w:t>What characteristics define these Americans as good citize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5"/>
          <w:footerReference w:type="default" r:id="rId16"/>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658835198"/>
            <w:bookmarkStart w:id="1" w:name="__Fieldmark__0_3658835198"/>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658835198"/>
            <w:bookmarkStart w:id="3" w:name="__Fieldmark__1_3658835198"/>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658835198"/>
            <w:bookmarkStart w:id="5" w:name="__Fieldmark__2_3658835198"/>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658835198"/>
            <w:bookmarkStart w:id="7" w:name="__Fieldmark__3_3658835198"/>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658835198"/>
            <w:bookmarkStart w:id="9" w:name="__Fieldmark__4_365883519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658835198"/>
            <w:bookmarkStart w:id="11" w:name="__Fieldmark__5_365883519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658835198"/>
            <w:bookmarkStart w:id="13" w:name="__Fieldmark__6_365883519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658835198"/>
            <w:bookmarkStart w:id="15" w:name="__Fieldmark__7_365883519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658835198"/>
            <w:bookmarkStart w:id="17" w:name="__Fieldmark__8_365883519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658835198"/>
            <w:bookmarkStart w:id="19" w:name="__Fieldmark__9_365883519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658835198"/>
            <w:bookmarkStart w:id="21" w:name="__Fieldmark__10_365883519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658835198"/>
            <w:bookmarkStart w:id="23" w:name="__Fieldmark__11_365883519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658835198"/>
            <w:bookmarkStart w:id="25" w:name="__Fieldmark__12_365883519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658835198"/>
            <w:bookmarkStart w:id="27" w:name="__Fieldmark__13_365883519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658835198"/>
            <w:bookmarkStart w:id="29" w:name="__Fieldmark__15_365883519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658835198"/>
            <w:bookmarkStart w:id="31" w:name="__Fieldmark__16_365883519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658835198"/>
            <w:bookmarkStart w:id="33" w:name="__Fieldmark__17_365883519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658835198"/>
            <w:bookmarkStart w:id="35" w:name="__Fieldmark__18_365883519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658835198"/>
            <w:bookmarkStart w:id="37" w:name="__Fieldmark__19_365883519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658835198"/>
            <w:bookmarkStart w:id="39" w:name="__Fieldmark__20_365883519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658835198"/>
            <w:bookmarkStart w:id="41" w:name="__Fieldmark__21_365883519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658835198"/>
            <w:bookmarkStart w:id="43" w:name="__Fieldmark__22_365883519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658835198"/>
            <w:bookmarkStart w:id="45" w:name="__Fieldmark__23_365883519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658835198"/>
            <w:bookmarkStart w:id="47" w:name="__Fieldmark__24_365883519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59:00Z</dcterms:created>
  <dc:creator>Judi Yost</dc:creator>
  <dc:description/>
  <cp:keywords/>
  <dc:language>en-US</dc:language>
  <cp:lastModifiedBy>ECPS-USER</cp:lastModifiedBy>
  <cp:lastPrinted>2000-11-29T16:18:00Z</cp:lastPrinted>
  <dcterms:modified xsi:type="dcterms:W3CDTF">2010-02-24T23:5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